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26"/>
        <w:gridCol w:w="4824"/>
      </w:tblGrid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Name des Lehrenden</w:t>
            </w:r>
          </w:p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okopou Zoe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aktadresse / e-mai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z@ea.gr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schrift der Schul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linogermaniki Agogi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nd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iechenland</w:t>
            </w:r>
          </w:p>
        </w:tc>
      </w:tr>
    </w:tbl>
    <w:p>
      <w:pPr>
        <w:pStyle w:val="NormalWeb"/>
        <w:spacing w:before="0" w:after="0"/>
        <w:rPr>
          <w:rFonts w:ascii="Arial" w:hAnsi="Arial" w:eastAsia="Times New Roman" w:cs="Arial"/>
          <w:b/>
          <w:b/>
          <w:bCs/>
          <w:sz w:val="28"/>
          <w:u w:val="single"/>
        </w:rPr>
      </w:pPr>
      <w:r>
        <w:rPr>
          <w:rFonts w:eastAsia="Times New Roman" w:cs="Arial" w:ascii="Arial" w:hAnsi="Arial"/>
          <w:b/>
          <w:bCs/>
          <w:sz w:val="28"/>
          <w:u w:val="single"/>
        </w:rPr>
        <w:t>Evaluationsbogen zu WWW-Unterrichtseinheiten</w:t>
      </w:r>
    </w:p>
    <w:p>
      <w:pPr>
        <w:pStyle w:val="NormalWeb"/>
        <w:spacing w:before="0" w:after="0"/>
        <w:rPr>
          <w:rFonts w:ascii="Arial" w:hAnsi="Arial" w:eastAsia="Times New Roman" w:cs="Arial"/>
          <w:b/>
          <w:b/>
          <w:bCs/>
          <w:sz w:val="28"/>
          <w:u w:val="single"/>
        </w:rPr>
      </w:pPr>
      <w:r>
        <w:rPr>
          <w:rFonts w:eastAsia="Times New Roman" w:cs="Arial" w:ascii="Arial" w:hAnsi="Arial"/>
          <w:b/>
          <w:bCs/>
          <w:sz w:val="28"/>
          <w:u w:val="single"/>
        </w:rPr>
      </w:r>
    </w:p>
    <w:p>
      <w:pPr>
        <w:pStyle w:val="NormalWeb"/>
        <w:spacing w:before="0" w:after="0"/>
        <w:rPr>
          <w:rFonts w:ascii="Arial" w:hAnsi="Arial" w:eastAsia="Times New Roman" w:cs="Arial"/>
          <w:b/>
          <w:b/>
          <w:bCs/>
          <w:sz w:val="28"/>
          <w:u w:val="single"/>
        </w:rPr>
      </w:pPr>
      <w:r>
        <w:rPr>
          <w:rFonts w:eastAsia="Times New Roman" w:cs="Arial" w:ascii="Arial" w:hAnsi="Arial"/>
          <w:b/>
          <w:bCs/>
          <w:sz w:val="28"/>
          <w:u w:val="single"/>
        </w:rPr>
      </w:r>
    </w:p>
    <w:p>
      <w:pPr>
        <w:pStyle w:val="NormalWeb"/>
        <w:spacing w:before="0" w:after="0"/>
        <w:rPr>
          <w:rFonts w:ascii="Arial" w:hAnsi="Arial" w:eastAsia="Times New Roman" w:cs="Arial"/>
          <w:b/>
          <w:b/>
          <w:bCs/>
          <w:sz w:val="28"/>
          <w:u w:val="single"/>
        </w:rPr>
      </w:pPr>
      <w:r>
        <w:rPr>
          <w:rFonts w:eastAsia="Times New Roman" w:cs="Arial" w:ascii="Arial" w:hAnsi="Arial"/>
          <w:b/>
          <w:bCs/>
          <w:sz w:val="28"/>
          <w:u w:val="single"/>
        </w:rPr>
      </w:r>
    </w:p>
    <w:p>
      <w:pPr>
        <w:pStyle w:val="NormalWeb"/>
        <w:spacing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412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el des Durchgeführten Unterrichtsprojektes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„</w:t>
            </w:r>
            <w:r>
              <w:rPr>
                <w:rFonts w:cs="Arial" w:ascii="Arial" w:hAnsi="Arial"/>
              </w:rPr>
              <w:t>Herr Holzer ist in Wien“ eine www-Recherche</w:t>
            </w:r>
          </w:p>
        </w:tc>
      </w:tr>
      <w:tr>
        <w:trPr>
          <w:trHeight w:val="558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pacing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8"/>
          <w:u w:val="single"/>
        </w:rPr>
        <w:t>Auswertung</w:t>
      </w:r>
      <w:r>
        <w:rPr>
          <w:rFonts w:cs="Arial" w:ascii="Arial" w:hAnsi="Arial"/>
          <w:b/>
          <w:bCs/>
          <w:sz w:val="28"/>
        </w:rPr>
        <w:t>: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erngruppe</w:t>
      </w:r>
    </w:p>
    <w:p>
      <w:pPr>
        <w:pStyle w:val="Normal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3"/>
        <w:gridCol w:w="4339"/>
      </w:tblGrid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lches Alter haben die Schüler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Jahre</w:t>
            </w:r>
          </w:p>
        </w:tc>
      </w:tr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 ist der Sprachstand der Schüler? (Lernjahre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e befinden sich im 4. Lernjahr</w:t>
            </w:r>
          </w:p>
        </w:tc>
      </w:tr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 wurde das Projekt in den Lehrplan eingefügt? (Vorhergehende/nachfolgende UE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s Übung in der Landeskunde, in der Grundstufe zur Vorbereitung aufs ZDAF</w:t>
            </w:r>
          </w:p>
        </w:tc>
      </w:tr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tten alle Schüler schon Vorerfahrungen mit dem Internet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in</w:t>
            </w:r>
          </w:p>
        </w:tc>
      </w:tr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 war die Reaktion der Schüler auf eine WWW-Unterrichtseinheit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hr positiv</w:t>
            </w:r>
          </w:p>
        </w:tc>
      </w:tr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ben sie motivierter gearbeitet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f jeden Fall</w:t>
            </w:r>
          </w:p>
        </w:tc>
      </w:tr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 ist der Lernerfolg bei den Schülern einzuschätzen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nz gut</w:t>
            </w:r>
          </w:p>
        </w:tc>
      </w:tr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Konnten sonst ruhigere Schüler stärker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motiviert werden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</w:t>
            </w:r>
          </w:p>
        </w:tc>
      </w:tr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b es Hemmungen einzelner Schüler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r derjenigen, die wenig oder keine Erfahrung mit dem Internet hatten.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52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2"/>
      </w:tblGrid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merkungen zu Punkt 1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44" w:hRule="atLeast"/>
        </w:trPr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blauf</w:t>
      </w:r>
    </w:p>
    <w:p>
      <w:pPr>
        <w:pStyle w:val="Normal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8852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2"/>
        <w:gridCol w:w="4400"/>
      </w:tblGrid>
      <w:tr>
        <w:trPr/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 der Zeitrahmen für das Projekt Angemessen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app</w:t>
            </w:r>
          </w:p>
        </w:tc>
      </w:tr>
      <w:tr>
        <w:trPr/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aren die Phasen der UE in sich schlüssig und von den Schülern zu bewältigen?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</w:t>
            </w:r>
          </w:p>
        </w:tc>
      </w:tr>
      <w:tr>
        <w:trPr/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t sich ein eventuell höherer Arbeitsaufwand im Vorfeld gelohnt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</w:t>
            </w:r>
          </w:p>
        </w:tc>
      </w:tr>
      <w:tr>
        <w:trPr/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Konnten die angestrebten Lernziel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realisiert werden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90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90"/>
      </w:tblGrid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merkungen zu Punkt 2:</w:t>
            </w:r>
          </w:p>
        </w:tc>
      </w:tr>
      <w:tr>
        <w:trPr>
          <w:trHeight w:val="947" w:hRule="atLeast"/>
        </w:trPr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urchführung</w:t>
      </w:r>
    </w:p>
    <w:p>
      <w:pPr>
        <w:pStyle w:val="Normal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8852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0"/>
        <w:gridCol w:w="4382"/>
      </w:tblGrid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folgte die technische Durchführung reibungslos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</w:t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 die Recherche im WWW für Sie im Vorfeld unproblematisch? (falls zutreffend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</w:t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lls das WWW nicht zur Verfügung stand: War eine alternative Arbeit mit Printmedien o.Ä. möglich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en diese Medien oder zusätzlich benötigte Materialien leicht zu beschaffen? (falls zutreffend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52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2"/>
      </w:tblGrid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merkungen zu Punkt 3:</w:t>
            </w:r>
          </w:p>
        </w:tc>
      </w:tr>
      <w:tr>
        <w:trPr>
          <w:trHeight w:val="950" w:hRule="atLeast"/>
        </w:trPr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s war Schade, dass wir hier keinen farbigen Drucker für die Schüler zur Verfügung hatten, weil wir hinterher Poster und Plakate von den Informationen hergestellt haben. 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Generell</w:t>
      </w:r>
    </w:p>
    <w:p>
      <w:pPr>
        <w:pStyle w:val="Normal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8852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16"/>
        <w:gridCol w:w="4336"/>
      </w:tblGrid>
      <w:tr>
        <w:trPr/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ngen vom Einsatz des Computers innovative Impulse aus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</w:t>
            </w:r>
          </w:p>
        </w:tc>
      </w:tr>
      <w:tr>
        <w:trPr/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 ist die Attraktivität des Mediums zu bewerten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itiv</w:t>
            </w:r>
          </w:p>
        </w:tc>
      </w:tr>
      <w:tr>
        <w:trPr/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lche positiven Erfahrungen haben Sie/die Klasse gemacht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te Mitarbeit, aufgeweckte Kinder</w:t>
            </w:r>
          </w:p>
        </w:tc>
      </w:tr>
      <w:tr>
        <w:trPr/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lche negativen Erfahrungen haben Sie/die Klasse gemacht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ine</w:t>
            </w:r>
          </w:p>
        </w:tc>
      </w:tr>
      <w:tr>
        <w:trPr/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 haben Sie die UE variiert oder adaptiert? (falls zutreffend)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lche Verbesserungsvorschläge/Tipps haben Si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 war das erste Mal mit diesem Projekt und mit dieser Klasse</w:t>
            </w:r>
          </w:p>
        </w:tc>
      </w:tr>
      <w:tr>
        <w:trPr/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grüßen und unterstützen Sie das WWW in Ihrer DaF-Lehre?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hr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52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2"/>
      </w:tblGrid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merkungen zu Punkt 4:</w:t>
            </w:r>
          </w:p>
        </w:tc>
      </w:tr>
      <w:tr>
        <w:trPr>
          <w:trHeight w:val="897" w:hRule="atLeast"/>
        </w:trPr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nhang</w:t>
      </w:r>
    </w:p>
    <w:p>
      <w:pPr>
        <w:pStyle w:val="Normal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Falls Sie Fotos, Materialien, neue Links oder eine überarbeitete Version der UE haben, so fügen Sie diese doch bitte dem Bewertungsbogen an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b/>
          <w:bCs/>
          <w:u w:val="single"/>
        </w:rPr>
        <w:t>Danke für Ihre Mitarbeit!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4T22:54:00Z</dcterms:created>
  <dc:creator>Universität Essen</dc:creator>
  <dc:description/>
  <dc:language>en-US</dc:language>
  <cp:lastModifiedBy>ea</cp:lastModifiedBy>
  <dcterms:modified xsi:type="dcterms:W3CDTF">2005-02-08T09:59:00Z</dcterms:modified>
  <cp:revision>4</cp:revision>
  <dc:subject/>
  <dc:title>Name des Lehrenden</dc:title>
</cp:coreProperties>
</file>