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de-DE"/>
        </w:rPr>
      </w:pPr>
      <w:r>
        <w:rPr>
          <w:b/>
          <w:lang w:val="de-DE"/>
        </w:rPr>
        <w:t>Prof. Dr. Csaba Földes, Universität Veszprém, Ungar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i/>
          <w:i/>
          <w:lang w:val="de-DE"/>
        </w:rPr>
      </w:pPr>
      <w:r>
        <w:rPr>
          <w:b/>
          <w:i/>
          <w:lang w:val="de-DE"/>
        </w:rPr>
        <w:t>Interkulturalität als Arbeitsfeld für die Sprachwissenschaft und den Deutschunterricht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Interkulturalität ist eines der Schlag- bzw. Kodeworte unserer Zeit, die in sämtlichen Geistes-, Gesellschaft- und Kulturwissenschaften zu einem wichtigen Paradigma geworden ist und dem</w:t>
        <w:softHyphen/>
        <w:t>entsprechend auch eine Orientierungskategorie für den zeitgemäßen Fremdspra</w:t>
        <w:softHyphen/>
        <w:t>chen</w:t>
        <w:softHyphen/>
        <w:t>un</w:t>
        <w:softHyphen/>
        <w:t>ter</w:t>
        <w:softHyphen/>
        <w:t>richt darstellt. Dessen ungeachtet hat die Sprachwissenschaft das Konstrukt „Inter</w:t>
        <w:softHyphen/>
        <w:t>kultu</w:t>
        <w:softHyphen/>
        <w:t xml:space="preserve">ralität“ noch nicht als Ausgangspunkt zur Konstituierung einer mehr oder weniger autonomen Teildisziplin entdeckt. Der Vortrag soll Möglichkeiten und Chancen einer „interkulturellen Linguistik“ hinterfragen sowie über ihre sprachdidaktischen Implikationen nachdenken.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-1905</wp:posOffset>
                </wp:positionV>
                <wp:extent cx="33147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0.15pt" to="350.2pt,-0.15pt" stroked="t" o:allowincell="f" style="position:absolute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b/>
          <w:i/>
          <w:lang w:val="en-GB"/>
        </w:rPr>
        <w:t>Interculturality as a Field for Linguistics and for German Language Education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Interculturality is one of the code words of our times. It has become an important paradigm in the social and cultural sciences and represents also an orientation category for up-to-date foreign language teaching and learning. Linguistics, however, has not yet discovered “Interculturality” as a starting point for the constitution of a more or less autonomous partial discipline. This paper will analyze the possibilities and chances of “intercultural linguistics” as well as think about their implications for language education methodolog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54:00Z</dcterms:created>
  <dc:creator>marjori</dc:creator>
  <dc:description/>
  <dc:language>en-US</dc:language>
  <cp:lastModifiedBy>marjori</cp:lastModifiedBy>
  <dcterms:modified xsi:type="dcterms:W3CDTF">2005-09-29T08:55:00Z</dcterms:modified>
  <cp:revision>1</cp:revision>
  <dc:subject/>
  <dc:title>Prof</dc:title>
</cp:coreProperties>
</file>